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lang w:val="ru-RU"/>
        </w:rPr>
      </w:pPr>
      <w:r>
        <w:rPr>
          <w:b/>
          <w:color w:val="000000"/>
          <w:lang w:val="ru-RU"/>
        </w:rPr>
        <w:t>учебного предмета «Информатика»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  <w:t>для обучающихся 8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0"/>
        <w:ind w:left="1301" w:right="1141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</w:t>
      </w:r>
      <w:r>
        <w:rPr>
          <w:b/>
          <w:bCs/>
          <w:sz w:val="27"/>
          <w:szCs w:val="27"/>
          <w:lang w:val="ru-RU"/>
        </w:rPr>
        <w:t>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Информатика» составлена на основе Федеральной адаптированной основной общеобразовательной программы обучающихся с нарушением интеллекта (далее ФАООП УО, вариант (1), утвержденной приказом Министерства просвещения России от 24.11.2022г. № 1026 (</w:t>
      </w:r>
      <w:r>
        <w:rPr/>
        <w:t>https</w:t>
      </w:r>
      <w:r>
        <w:rPr>
          <w:lang w:val="ru-RU"/>
        </w:rPr>
        <w:t>://</w:t>
      </w:r>
      <w:r>
        <w:rPr/>
        <w:t>clc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33</w:t>
      </w:r>
      <w:r>
        <w:rPr/>
        <w:t>NMkR</w:t>
      </w:r>
      <w:r>
        <w:rPr>
          <w:lang w:val="ru-RU"/>
        </w:rPr>
        <w:t>) и адресована обучающимся с нарушением интеллекта с учетом реализации особых образовательных потребносте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чебный предмет «Информатика» относится к предметной области «Математика» и является обязательной частью учебного плана. В соответствии с учебным планом рабочая программа по учебному предмету «Информатика» в 8 классе рассчитана на 34 учебные недели и составляет 34 часов в год (1 часа в неделю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Информатика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ль обучения – Содержание учебного предмет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чая программа по учебному предмету «Информатика» в 8 классе определяет следующие задач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совершенствование знаний по технике безопасности при работе с компьютер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знаний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знаний об алгоритмах обработки информации, их свойствах, основных алгоритмических конструкция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знаний о способах разработки и программной реализации алгоритм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й редактировать, форматировать текст, создавать простые таблицы, строить графические диаграм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 xml:space="preserve">формирование умений создавать презентации в программе </w:t>
      </w:r>
      <w:r>
        <w:rPr/>
        <w:t>Power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 xml:space="preserve">формирование умений создавать рисунки, анимации, клипы в   программе </w:t>
      </w:r>
      <w:r>
        <w:rPr/>
        <w:t>Power</w:t>
      </w:r>
      <w:r>
        <w:rPr>
          <w:lang w:val="ru-RU"/>
        </w:rPr>
        <w:t xml:space="preserve"> </w:t>
      </w:r>
      <w:r>
        <w:rPr/>
        <w:t>Point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</w:t>
        <w:tab/>
        <w:t>формирование умений искать и обрабатывать информацию в сети Интернет (поиск в поисковой системе Яндекс).</w:t>
      </w:r>
    </w:p>
    <w:p>
      <w:pPr>
        <w:pStyle w:val="Normal"/>
        <w:spacing w:before="0" w:after="300"/>
        <w:jc w:val="center"/>
        <w:rPr>
          <w:lang w:val="ru-RU"/>
        </w:rPr>
      </w:pPr>
      <w:r>
        <w:rPr>
          <w:b/>
          <w:bCs/>
          <w:sz w:val="27"/>
          <w:szCs w:val="27"/>
        </w:rPr>
        <w:t>II</w:t>
      </w:r>
      <w:r>
        <w:rPr>
          <w:b/>
          <w:bCs/>
          <w:sz w:val="27"/>
          <w:szCs w:val="27"/>
          <w:lang w:val="ru-RU"/>
        </w:rPr>
        <w:t>. СОДЕРЖАНИЕ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изучения информатики у обучающихся развивается элементарное математическое мышление, формируются и корригируются такие его формы, как сравнение, анализ, синтез, развиваются способности к обобщению и конкретизации, создаются условия для коррекции памяти, внимания и других психических функций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организационными формами работы на уроке информатики являются: фронтальная, индивидуальная работа, работа в парах.</w:t>
      </w:r>
    </w:p>
    <w:p>
      <w:pPr>
        <w:pStyle w:val="Normal"/>
        <w:rPr>
          <w:lang w:val="ru-RU"/>
        </w:rPr>
      </w:pPr>
      <w:r>
        <w:rPr>
          <w:lang w:val="ru-RU"/>
        </w:rPr>
        <w:t>При проведении уроков информатики предполагается использование следующих методов: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ловесные (рассказ или изложение новых знаний, беседа, работа с учебником   или другим печатным материалом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наглядные (наблюдение, иллюстрация, демонстрация наглядных пособий, презентации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едметно-практические (устные и письменные упражнения, практические работы на ПК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облемное обучение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 проектов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система специальных коррекционно – развивающих методов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убеждения (словесное разъяснение, убеждение, требова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организации деятельности (приучение, упражнение, показ, подражание, поручение);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методы стимулирования поведения (похвала, поощрение, взаимооценка).</w:t>
      </w:r>
    </w:p>
    <w:p>
      <w:pPr>
        <w:pStyle w:val="Normal"/>
        <w:rPr>
          <w:lang w:val="ru-RU"/>
        </w:rPr>
      </w:pPr>
      <w:r>
        <w:rPr>
          <w:lang w:val="ru-RU"/>
        </w:rPr>
        <w:t>Широкое применение находит проблемное изложение знаний, при котором имеет место создание проблемной ситуации, исследование, поиск правильного ответа.</w:t>
      </w:r>
    </w:p>
    <w:p>
      <w:pPr>
        <w:pStyle w:val="Normal"/>
        <w:rPr>
          <w:lang w:val="ru-RU"/>
        </w:rPr>
      </w:pPr>
      <w:r>
        <w:rPr>
          <w:lang w:val="ru-RU"/>
        </w:rPr>
        <w:t>В учебном процессе чаще всего предполагается использование комбинации указанных методов. Комплексное их использование позволяет более полно решать задачи каждого урока.</w:t>
      </w:r>
    </w:p>
    <w:tbl>
      <w:tblPr>
        <w:tblW w:w="92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1"/>
        <w:gridCol w:w="4859"/>
        <w:gridCol w:w="1551"/>
        <w:gridCol w:w="1759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, тем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вокруг нас. Цели изучения курса информатик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вокруг нас. Информация и её свойства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ь интерн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I. ПЛАНИРУЕМ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‒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Уровни достиже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едметных результатов по учебному предмету «Информатика» на конец 8 класса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едметные результаты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минималь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правила техники безопасности при работе с компьютером и гигиенические рекомендации при использовании средств ИК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сновные способы создания, редактирования, оформления, сохранения, передачи информацио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основные средства получения рисунка с помощью графического редакт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знать назначение клавиш клавиатуры компьютера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достаточный уровен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блюдать правила техники безопасности при работе с компьютером и гигиенические рекомендации при использовании средств ИК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ользоваться панелью инструмент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здавать и редактировать рисунки в графическом редакто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оздавать, редактировать, оформлять докумен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римерные планируемые результаты формирования базовых учебных действий (БУД):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Личност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закрепленных умений и навыков социально одобряемого поведения (во внеучебных ситуациях) при незначительном контроле проявляет адекватное поведение, что  позво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ытывать чувство гордости за свою стра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гордиться школьными успехами и достижениями как собственными, так и своих товарище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эмоционально откликаться на произведения литературы, музыки, живописи и др.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уважительно и бережно относиться к людям труда и результатам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ктивно включаться в общеполезную социальную дея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бережно относиться к культурно-историческому наследию родного края и стран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Коммуника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ситуации самостоятельного взаимодействия со сверстникам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слушать собеседника, вступать в диалог и поддерживать его, использовать разные виды делового письма для решения жизненно значимых зада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Регулятив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В понятной и знакомой ситуации может самостоятель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ознанно действовать на основе разных видов инструкций для решения практических 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существлять взаимный контроль в совместн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обладать готовностью к осуществлению самоконтроля в процесс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Познавательные учебны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>При словесном контроле и устной подсказке взрослого в учебной и внеучебной деятельности мож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•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ab/>
        <w:t>•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30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V. ТЕМАТИЧЕСКОЕ ПЛАНИРОВАНИЕ</w:t>
      </w:r>
    </w:p>
    <w:tbl>
      <w:tblPr>
        <w:tblW w:w="158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"/>
        <w:gridCol w:w="2761"/>
        <w:gridCol w:w="838"/>
        <w:gridCol w:w="3572"/>
        <w:gridCol w:w="4016"/>
        <w:gridCol w:w="4016"/>
        <w:gridCol w:w="220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предмета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 во часов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8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идов деятельности обучающихся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уровень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аточный уровень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формация вокруг нас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 xml:space="preserve"> Цели изучения курса информатики – 6 часов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и изучения курса информатики. Техника безопасности и организация рабочего мес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учебником информатики, цель и задачи учебного предмета. Закрепление правил по технике безопасности и организации рабочего места при работе с компьютером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учебником информатики, с целью и задачами учебного предмета. Принимают участие в беседе, отвечают на вопросы по теме «Техника безопасности и организация рабочего места при работе с компьютером», с опорой на условные пиктограммы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учебником информатики, с целью и задачами учебного предмета. Принимают участие в беседе, отвечают на вопросы по теме «Техника безопасности и организация рабочего места при работе с компьютером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сональный компьютер - универсальное устройство для работы с информацие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онятием «Информация». Ключевые слова (информация, сигнал, непрерывный сигнал, дискретный сигнал, виды информации, свойства информации). Как человек получает информацию. Виды информации. Свойства информации. Данные и хранение информац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ключевыми словами (информация, сигнал, непрерывный сигнал, дискретный сигнал, виды информации, свойства информации), записывают в тетрадь определения «Свойства и виды информации». Отвечают на вопросы по пройденной теме в форме теста (выбирают один ответ из предложенных трёх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ключевыми словами (информация, сигнал, непрерывный сигнал, дискретный сигнал, виды информации, свойства информации), записывают в тетрадь определения «Свойства и виды информации». </w:t>
            </w:r>
            <w:r>
              <w:rPr/>
              <w:t>Отвечают на вопросы по пройденной тем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сональный компьютер - универсальное устройство для работы с информацие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компьютерными технологиями (ИТ, ИКТ). Информационные процессы, сбор и обработка, хранение, передача информац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компьютерными технологиями (ИТ, ИКТ). Записывают в тетрадь определения информационных процессов (сбор и обработка, хранение, передача информации). Отвечают на вопросы по пройденной теме в форме теста (выбирают один ответ из предложенных трёх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комятся с компьютерными технологиями (ИТ, ИКТ). Записывают в тетрадь определения информационных процессов (сбор и обработка, хранение, передача информации). </w:t>
            </w:r>
            <w:r>
              <w:rPr/>
              <w:t>Отвечают на вопросы по пройденной теме.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ное и аппаратное обеспечение компьютер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современными устройствами для работы с информацией. Электронно – вычислительные машины и компьютеры. Знакомство с программным обеспечением компьютера (операционная система). Оптический привод (</w:t>
            </w:r>
            <w:r>
              <w:rPr/>
              <w:t>DVD</w:t>
            </w:r>
            <w:r>
              <w:rPr>
                <w:lang w:val="ru-RU"/>
              </w:rPr>
              <w:t xml:space="preserve">, </w:t>
            </w:r>
            <w:r>
              <w:rPr/>
              <w:t>Blu</w:t>
            </w:r>
            <w:r>
              <w:rPr>
                <w:lang w:val="ru-RU"/>
              </w:rPr>
              <w:t>-</w:t>
            </w:r>
            <w:r>
              <w:rPr/>
              <w:t>ray</w:t>
            </w:r>
            <w:r>
              <w:rPr>
                <w:lang w:val="ru-RU"/>
              </w:rPr>
              <w:t>), блок питания) Ознакомление с главным меню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современными устройствами для работы с информацией. Называют и показывают электронно – вычислительные машины и компьютеры. Выбирают и запускают нужную программу. Работают с основными элементами пользовательского интерфейса: используют меню, работают с окнами (изменять размеры и перемещать окна),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современными устройствами для работы с информацией. Называют и показывают электронно – вычислительные машины и компьютеры. Выбирают и запускают нужную программу. Работают с основными элементами пользовательского интерфейса: используют меню, работают с окнами (изменять размеры и перемещать окна)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ферийные устройства ввода и вывода информа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ериферийными устройствами ввода и вывода информации (внешние накопители, флэш – карты, модемы, мониторы, проекционная техника, мышь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Периферийные устройства компьютера». Запускают компьютер, вводят информацию в компьютер с помощью клавиатуры и мыши (с помощью учителя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Периферийные устройства компьютера». Запускают компьютер, вводят информацию в компьютер с помощью клавиатуры и мыши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ферийные устройства ввода и вывода информа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 с периферийными устройствами ввода и вывода информации (клавиатура, сканер, принтеры, аудиосистема) Тест по теме «Программное, аппаратное и периферийное устройство компьютер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Периферийные устройства компьютера». Отвечают на вопросы по пройденной теме в форме теста (выбирают один ответ из предложенных трёх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Периферийные устройства компьютера». </w:t>
            </w:r>
            <w:r>
              <w:rPr/>
              <w:t>Отвечают на вопросы по пройденной теме в форме теста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нформация вокруг нас. Информация и её свойства – 9 часов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и её свойства. Практическая работа №1 «Редактируем текст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отр презентации по теме «Информация и ее свойства» Выполнение практической работы «Редактируем текст» по вариантам 1,2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, участвуют в беседе, отвечают на вопросы по теме. Выполняют практическую работу. Задание 1. </w:t>
            </w:r>
            <w:hyperlink r:id="rId4">
              <w:r>
                <w:rPr>
                  <w:rStyle w:val="InternetLink"/>
                  <w:lang w:val="ru-RU"/>
                </w:rPr>
                <w:t>Занимают правильное положение перед компьютером.</w:t>
              </w:r>
            </w:hyperlink>
            <w:r>
              <w:rPr>
                <w:lang w:val="ru-RU"/>
              </w:rPr>
              <w:t xml:space="preserve">Открывают </w:t>
            </w:r>
            <w:hyperlink r:id="rId5">
              <w:r>
                <w:rPr>
                  <w:rStyle w:val="InternetLink"/>
                  <w:lang w:val="ru-RU"/>
                </w:rPr>
                <w:t xml:space="preserve">в текстовом редакторе </w:t>
              </w:r>
              <w:r>
                <w:rPr>
                  <w:rStyle w:val="InternetLink"/>
                </w:rPr>
                <w:t>Word</w:t>
              </w:r>
            </w:hyperlink>
            <w:r>
              <w:rPr>
                <w:lang w:val="ru-RU"/>
              </w:rPr>
              <w:t xml:space="preserve"> документ «Вставка» </w:t>
            </w:r>
            <w:hyperlink r:id="rId6">
              <w:r>
                <w:rPr>
                  <w:rStyle w:val="InternetLink"/>
                </w:rPr>
                <w:t> </w:t>
              </w:r>
            </w:hyperlink>
            <w:r>
              <w:rPr>
                <w:lang w:val="ru-RU"/>
              </w:rPr>
              <w:t>из папки «Заготовки».В первом задании вставляют в каждое слово одну букву так, чтобы получилось новое слово.Во втором задании дописывают слова.Сохраняют свою работу в личной папке под именем «Вставка». Задание 2. 1. Открывают документ</w:t>
            </w:r>
            <w:r>
              <w:rPr/>
              <w:t> </w:t>
            </w:r>
            <w:r>
              <w:rPr>
                <w:i/>
                <w:iCs/>
              </w:rPr>
              <w:t>docx</w:t>
            </w:r>
            <w:r>
              <w:rPr/>
              <w:t> </w:t>
            </w:r>
            <w:r>
              <w:rPr>
                <w:lang w:val="ru-RU"/>
              </w:rPr>
              <w:t>из папки «Заготовки». 2.</w:t>
            </w:r>
            <w:hyperlink r:id="rId7">
              <w:r>
                <w:rPr>
                  <w:rStyle w:val="InternetLink"/>
                  <w:lang w:val="ru-RU"/>
                </w:rPr>
                <w:t xml:space="preserve"> В первом задании убирают в каждом слове одну согласную так, чтобы получилось новое слово.</w:t>
              </w:r>
            </w:hyperlink>
            <w:r>
              <w:rPr>
                <w:lang w:val="ru-RU"/>
              </w:rPr>
              <w:t xml:space="preserve"> 3. Во втором задании убирают «лишнее» слово в каждой строке. Для удаления символа/слова используют клавиши </w:t>
            </w:r>
            <w:r>
              <w:rPr>
                <w:i/>
                <w:iCs/>
              </w:rPr>
              <w:t>Delete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 xml:space="preserve">или </w:t>
            </w:r>
            <w:r>
              <w:rPr>
                <w:i/>
                <w:iCs/>
              </w:rPr>
              <w:t>Backspac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/>
              <w:t>4. Сохраняют свою работу в личной папке под именем «Удаление».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участвуют в беседе, отвечают на вопросы по теме. Выполняют практическую работу. Задание 1. Занимают правильное положение перед компьютером.Открывают в текстовом редакторе </w:t>
            </w:r>
            <w:r>
              <w:rPr/>
              <w:t>Word</w:t>
            </w:r>
            <w:r>
              <w:rPr>
                <w:lang w:val="ru-RU"/>
              </w:rPr>
              <w:t xml:space="preserve"> документ «Вставка» из папки Заготовки.В первом задании вставляют в каждое слово одну букву так, чтобы получилось новое слово.Во втором задании дописывают слова.Сохраняют свою работу в личной папке под именем «Вставка». Задание 2. 1. Открывают документ </w:t>
            </w:r>
            <w:r>
              <w:rPr>
                <w:i/>
                <w:iCs/>
              </w:rPr>
              <w:t>docx</w:t>
            </w:r>
            <w:r>
              <w:rPr/>
              <w:t> </w:t>
            </w:r>
            <w:r>
              <w:rPr>
                <w:lang w:val="ru-RU"/>
              </w:rPr>
              <w:t xml:space="preserve">из папки «Заготовки». 2. В первом задании убирают в каждом слове одну согласную так, чтобы получилось новое слово. 3. Во втором задании убирают «лишнее» слово в каждой строке. Для удаления символа/слова используют клавиши </w:t>
            </w:r>
            <w:r>
              <w:rPr>
                <w:i/>
                <w:iCs/>
              </w:rPr>
              <w:t>Delete</w:t>
            </w:r>
            <w:r>
              <w:rPr>
                <w:lang w:val="ru-RU"/>
              </w:rPr>
              <w:t xml:space="preserve"> или </w:t>
            </w:r>
            <w:r>
              <w:rPr>
                <w:i/>
                <w:iCs/>
              </w:rPr>
              <w:t>Backspace</w:t>
            </w:r>
            <w:r>
              <w:rPr>
                <w:lang w:val="ru-RU"/>
              </w:rPr>
              <w:t>. 4.Сохраняют свою работу в личной папке под именем</w:t>
            </w:r>
            <w:r>
              <w:rPr/>
              <w:t> </w:t>
            </w:r>
            <w:r>
              <w:rPr>
                <w:lang w:val="ru-RU"/>
              </w:rPr>
              <w:t xml:space="preserve">«Удаление». Задание 3 1. Открывают документ </w:t>
            </w:r>
            <w:r>
              <w:rPr>
                <w:i/>
                <w:iCs/>
              </w:rPr>
              <w:t>docx</w:t>
            </w:r>
            <w:r>
              <w:rPr/>
              <w:t> </w:t>
            </w:r>
            <w:r>
              <w:rPr>
                <w:lang w:val="ru-RU"/>
              </w:rPr>
              <w:t xml:space="preserve">из папки «Заготовки». 2. Фиксируют режим ввода прописных букв. Для этого один раз нажимают на клавишу </w:t>
            </w:r>
            <w:r>
              <w:rPr>
                <w:i/>
                <w:iCs/>
              </w:rPr>
              <w:t>Cap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Lock</w:t>
            </w:r>
            <w:r>
              <w:rPr>
                <w:lang w:val="ru-RU"/>
              </w:rPr>
              <w:t xml:space="preserve"> на клавиатуре. 3. Заменяют в каждом из приведённых слов одну букву так, чтобы получились названия городов и рек. 4. Сохраняют свою работу в личной папке под именем</w:t>
            </w:r>
            <w:r>
              <w:rPr/>
              <w:t> </w:t>
            </w:r>
            <w:r>
              <w:rPr>
                <w:lang w:val="ru-RU"/>
              </w:rPr>
              <w:t xml:space="preserve">«Замена». 5. Завершают работу с текстовым редактором </w:t>
            </w:r>
            <w:r>
              <w:rPr/>
              <w:t>Word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е процессы. Практическая работа №2 «Форматируем текст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по теме «Информационные процессы»: сбор информации; информационные процессы; информационная деятельность, обработка и хранение информации, передача информации, источник, канал связи, приёмник) Выполнение практической работы по теме «Форматируем текст», по вариантам 1,2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Форматируем текст». Выполняют практическую работу «Форматируем текст» Вариант 2. Набирают текст по образцу. Сохраняют свою работу в личной папке под именем «Текст». Завершают работу с текстовым редактором </w:t>
            </w:r>
            <w:r>
              <w:rPr/>
              <w:t>Word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Форматируем текст». Выполняют практическую работу «Форматируем текст» Вариант 1. Набирают и форматируют текст в соответствии с указаниями, </w:t>
            </w:r>
            <w:r>
              <w:rPr/>
              <w:t>c</w:t>
            </w:r>
            <w:r>
              <w:rPr>
                <w:lang w:val="ru-RU"/>
              </w:rPr>
              <w:t xml:space="preserve"> содержащимися непосредственно в тексте: </w:t>
            </w:r>
            <w:r>
              <w:rPr>
                <w:i/>
                <w:iCs/>
                <w:lang w:val="ru-RU"/>
              </w:rPr>
              <w:t>Абзац</w:t>
            </w:r>
            <w:r>
              <w:rPr>
                <w:lang w:val="ru-RU"/>
              </w:rPr>
              <w:t xml:space="preserve"> с выравниванием по левому краю, </w:t>
            </w:r>
            <w:r>
              <w:rPr>
                <w:i/>
                <w:iCs/>
                <w:lang w:val="ru-RU"/>
              </w:rPr>
              <w:t>отступ</w:t>
            </w:r>
            <w:r>
              <w:rPr>
                <w:lang w:val="ru-RU"/>
              </w:rPr>
              <w:t xml:space="preserve"> всего абзаца слева 7 см, </w:t>
            </w:r>
            <w:r>
              <w:rPr>
                <w:i/>
                <w:iCs/>
                <w:lang w:val="ru-RU"/>
              </w:rPr>
              <w:t>шрифт</w:t>
            </w:r>
            <w:r>
              <w:rPr>
                <w:lang w:val="ru-RU"/>
              </w:rPr>
              <w:t xml:space="preserve"> </w:t>
            </w:r>
            <w:r>
              <w:rPr/>
              <w:t>Times</w:t>
            </w:r>
            <w:r>
              <w:rPr>
                <w:lang w:val="ru-RU"/>
              </w:rPr>
              <w:t xml:space="preserve"> </w:t>
            </w:r>
            <w:r>
              <w:rPr/>
              <w:t>New</w:t>
            </w:r>
            <w:r>
              <w:rPr>
                <w:lang w:val="ru-RU"/>
              </w:rPr>
              <w:t xml:space="preserve"> </w:t>
            </w:r>
            <w:r>
              <w:rPr/>
              <w:t>Roman</w:t>
            </w:r>
            <w:r>
              <w:rPr>
                <w:lang w:val="ru-RU"/>
              </w:rPr>
              <w:t xml:space="preserve">, размер 12 пт, начертание полужирный, цвет текста синий. </w:t>
            </w:r>
            <w:r>
              <w:rPr>
                <w:i/>
                <w:iCs/>
                <w:lang w:val="ru-RU"/>
              </w:rPr>
              <w:t>Абзац</w:t>
            </w:r>
            <w:r>
              <w:rPr>
                <w:lang w:val="ru-RU"/>
              </w:rPr>
              <w:t xml:space="preserve"> с выравнивание по ширине, </w:t>
            </w:r>
            <w:r>
              <w:rPr>
                <w:i/>
                <w:iCs/>
                <w:lang w:val="ru-RU"/>
              </w:rPr>
              <w:t>выступ</w:t>
            </w:r>
            <w:r>
              <w:rPr>
                <w:lang w:val="ru-RU"/>
              </w:rPr>
              <w:t xml:space="preserve"> первой строки, </w:t>
            </w:r>
            <w:r>
              <w:rPr>
                <w:i/>
                <w:iCs/>
                <w:lang w:val="ru-RU"/>
              </w:rPr>
              <w:t>шрифт</w:t>
            </w:r>
            <w:r>
              <w:rPr>
                <w:lang w:val="ru-RU"/>
              </w:rPr>
              <w:t xml:space="preserve"> </w:t>
            </w:r>
            <w:r>
              <w:rPr/>
              <w:t>Arial</w:t>
            </w:r>
            <w:r>
              <w:rPr>
                <w:lang w:val="ru-RU"/>
              </w:rPr>
              <w:t xml:space="preserve">, размер 16, </w:t>
            </w:r>
            <w:r>
              <w:rPr>
                <w:i/>
                <w:iCs/>
                <w:lang w:val="ru-RU"/>
              </w:rPr>
              <w:t>начертание</w:t>
            </w:r>
            <w:r>
              <w:rPr>
                <w:lang w:val="ru-RU"/>
              </w:rPr>
              <w:t xml:space="preserve"> курсив, </w:t>
            </w:r>
            <w:r>
              <w:rPr>
                <w:i/>
                <w:iCs/>
                <w:lang w:val="ru-RU"/>
              </w:rPr>
              <w:t>текст</w:t>
            </w:r>
            <w:r>
              <w:rPr>
                <w:lang w:val="ru-RU"/>
              </w:rPr>
              <w:t xml:space="preserve"> подчеркнутый. </w:t>
            </w:r>
            <w:r>
              <w:rPr>
                <w:i/>
                <w:iCs/>
                <w:lang w:val="ru-RU"/>
              </w:rPr>
              <w:t>Абзац</w:t>
            </w:r>
            <w:r>
              <w:rPr>
                <w:lang w:val="ru-RU"/>
              </w:rPr>
              <w:t xml:space="preserve"> с выравниванием по левому краю, </w:t>
            </w:r>
            <w:r>
              <w:rPr>
                <w:i/>
                <w:iCs/>
                <w:lang w:val="ru-RU"/>
              </w:rPr>
              <w:t>отступ</w:t>
            </w:r>
            <w:r>
              <w:rPr>
                <w:lang w:val="ru-RU"/>
              </w:rPr>
              <w:t xml:space="preserve"> справа 5 см, </w:t>
            </w:r>
            <w:r>
              <w:rPr>
                <w:i/>
                <w:iCs/>
                <w:lang w:val="ru-RU"/>
              </w:rPr>
              <w:t>междустрочный интервал</w:t>
            </w:r>
            <w:r>
              <w:rPr>
                <w:lang w:val="ru-RU"/>
              </w:rPr>
              <w:t xml:space="preserve"> полуторный. </w:t>
            </w:r>
            <w:r>
              <w:rPr>
                <w:i/>
                <w:iCs/>
                <w:lang w:val="ru-RU"/>
              </w:rPr>
              <w:t>Размер</w:t>
            </w:r>
            <w:r>
              <w:rPr>
                <w:lang w:val="ru-RU"/>
              </w:rPr>
              <w:t xml:space="preserve"> 20, </w:t>
            </w:r>
            <w:r>
              <w:rPr>
                <w:i/>
                <w:iCs/>
                <w:lang w:val="ru-RU"/>
              </w:rPr>
              <w:t>начертание</w:t>
            </w:r>
            <w:r>
              <w:rPr>
                <w:lang w:val="ru-RU"/>
              </w:rPr>
              <w:t xml:space="preserve"> Обычный Сохраняют свою работу в личной папке под именем «Текст». </w:t>
            </w:r>
            <w:r>
              <w:rPr/>
              <w:t>Завершают работу с текстовым редактором Word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представления информации. Практическая работа №3 «Создаем простые таблицы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ставление презентации по теме «Формы представления информации» знак; знаковая система;естественные языки. </w:t>
            </w:r>
            <w:r>
              <w:rPr/>
              <w:t>Выполнение практической работы по теме «Создаём простые таблицы»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Формы представления информации». Выполняют практическую работу «Создаём простые таблицы». Открывают текстовый редактор </w:t>
            </w:r>
            <w:r>
              <w:rPr/>
              <w:t>Microsoft</w:t>
            </w:r>
            <w:r>
              <w:rPr>
                <w:lang w:val="ru-RU"/>
              </w:rPr>
              <w:t xml:space="preserve"> </w:t>
            </w:r>
            <w:r>
              <w:rPr/>
              <w:t>Word 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 xml:space="preserve">Пуск — Все программы — </w:t>
            </w:r>
            <w:r>
              <w:rPr>
                <w:i/>
                <w:iCs/>
              </w:rPr>
              <w:t>Microsoft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Office</w:t>
            </w:r>
            <w:r>
              <w:rPr>
                <w:i/>
                <w:iCs/>
                <w:lang w:val="ru-RU"/>
              </w:rPr>
              <w:t xml:space="preserve"> — </w:t>
            </w:r>
            <w:r>
              <w:rPr>
                <w:i/>
                <w:iCs/>
              </w:rPr>
              <w:t>Microsoft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). Вводят текст – название таблицы «Оценки за год». На вкладке </w:t>
            </w:r>
            <w:r>
              <w:rPr>
                <w:i/>
                <w:iCs/>
                <w:lang w:val="ru-RU"/>
              </w:rPr>
              <w:t>Вставка</w:t>
            </w:r>
            <w:r>
              <w:rPr>
                <w:lang w:val="ru-RU"/>
              </w:rPr>
              <w:t xml:space="preserve"> в группе </w:t>
            </w:r>
            <w:r>
              <w:rPr>
                <w:i/>
                <w:iCs/>
                <w:lang w:val="ru-RU"/>
              </w:rPr>
              <w:t>Таблицы</w:t>
            </w:r>
            <w:r>
              <w:rPr>
                <w:lang w:val="ru-RU"/>
              </w:rPr>
              <w:t xml:space="preserve"> нажимают кнопку </w:t>
            </w:r>
            <w:r>
              <w:rPr>
                <w:i/>
                <w:iCs/>
                <w:lang w:val="ru-RU"/>
              </w:rPr>
              <w:t>Таблица</w:t>
            </w:r>
            <w:r>
              <w:rPr>
                <w:lang w:val="ru-RU"/>
              </w:rPr>
              <w:t>. Перетаскивают указатель мыши, создают таблице семь строк и пять столбцов. Заполняют головки таблицы. Заполняют таблицу на основании данной информации (с помощью учителя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Формы представления информации». Выполняют практическую работу «Создаём простые таблицы» Открывают текстовый редактор </w:t>
            </w:r>
            <w:r>
              <w:rPr/>
              <w:t>Microsoft</w:t>
            </w:r>
            <w:r>
              <w:rPr>
                <w:lang w:val="ru-RU"/>
              </w:rPr>
              <w:t xml:space="preserve"> </w:t>
            </w:r>
            <w:r>
              <w:rPr/>
              <w:t>Word 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 xml:space="preserve">Пуск — Все программы — </w:t>
            </w:r>
            <w:r>
              <w:rPr>
                <w:i/>
                <w:iCs/>
              </w:rPr>
              <w:t>Microsoft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Office</w:t>
            </w:r>
            <w:r>
              <w:rPr>
                <w:i/>
                <w:iCs/>
                <w:lang w:val="ru-RU"/>
              </w:rPr>
              <w:t xml:space="preserve"> — </w:t>
            </w:r>
            <w:r>
              <w:rPr>
                <w:i/>
                <w:iCs/>
              </w:rPr>
              <w:t>Microsoft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ord</w:t>
            </w:r>
            <w:r>
              <w:rPr>
                <w:lang w:val="ru-RU"/>
              </w:rPr>
              <w:t xml:space="preserve">). Вводят текст – название таблицы «Оценки за год». На вкладке </w:t>
            </w:r>
            <w:r>
              <w:rPr>
                <w:i/>
                <w:iCs/>
                <w:lang w:val="ru-RU"/>
              </w:rPr>
              <w:t>Вставка</w:t>
            </w:r>
            <w:r>
              <w:rPr>
                <w:lang w:val="ru-RU"/>
              </w:rPr>
              <w:t xml:space="preserve"> в группе </w:t>
            </w:r>
            <w:r>
              <w:rPr>
                <w:i/>
                <w:iCs/>
                <w:lang w:val="ru-RU"/>
              </w:rPr>
              <w:t>Таблицы</w:t>
            </w:r>
            <w:r>
              <w:rPr>
                <w:lang w:val="ru-RU"/>
              </w:rPr>
              <w:t xml:space="preserve"> нажимают кнопку </w:t>
            </w:r>
            <w:r>
              <w:rPr>
                <w:i/>
                <w:iCs/>
                <w:lang w:val="ru-RU"/>
              </w:rPr>
              <w:t>Таблица</w:t>
            </w:r>
            <w:r>
              <w:rPr>
                <w:lang w:val="ru-RU"/>
              </w:rPr>
              <w:t xml:space="preserve">. Перетаскивают указатель мыши, создают таблице семь строк и пять столбцов. </w:t>
            </w:r>
            <w:r>
              <w:rPr/>
              <w:t>Заполняют головки таблицы. Заполняют таблицу на основании данной информации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представления информации. Практическая работа №3 «Создаем простые таблицы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ставление презентации по теме «Формы представления информации»: формальные языки; формы представления информации. </w:t>
            </w:r>
            <w:r>
              <w:rPr/>
              <w:t>Выполнение практической работы по теме «Создаём простые таблицы»   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Формы представления информации». В текстовом редакторе создают таблицу, состоящую из 4 столбцов и 8 строк. Заполняют таблицу на основании данной информации из текста. Выделяют таблицу и оформляют её, используют один из стилей (автоформатов) по своему усмотрению. Сортируют строки по возрастанию диаметров планет. Сохраняют файл в личной папке под именем «Планеты» (с помощью учителя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Формы представления информации». В текстовом редакторе создают таблицу, состоящую из 4 столбцов и 8 строк. Заполняют таблицу на основании данной информации из текста. Выделяют таблицу и оформляют её, используют один из стилей (автоформатов) по своему усмотрению. Сортируют строки по возрастанию диаметров планет. Сохраняют файл в личной папке под именем «Планеты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ставление презентации по теме «Систематизация информации»: систематизация; нумерованные списки; маркированные списки; многоуровневые списки. </w:t>
            </w:r>
            <w:r>
              <w:rPr/>
              <w:t>Выполнение практической работы по теме «Создаём списки» по вариантам 1,2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Систематизация информации». Выполняют практическую работу. «Создаём списки» «Царство животных» Создают нумерованные списк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Систематизация информации». Выполняют практическую работу. В текстовом редакторе создают новый документ. </w:t>
            </w:r>
            <w:r>
              <w:rPr/>
              <w:t> </w:t>
            </w:r>
            <w:r>
              <w:rPr>
                <w:lang w:val="ru-RU"/>
              </w:rPr>
              <w:t xml:space="preserve">В верхней части страницы создают заголовок: «Фонетический разбор» Устанавливают текстовый курсор под созданным заголовком. Активизируют инструмент </w:t>
            </w:r>
            <w:r>
              <w:rPr>
                <w:i/>
                <w:iCs/>
                <w:lang w:val="ru-RU"/>
              </w:rPr>
              <w:t>Нумерация</w:t>
            </w:r>
            <w:r>
              <w:rPr>
                <w:lang w:val="ru-RU"/>
              </w:rPr>
              <w:t xml:space="preserve">. На экране появится первый номер списка Вводят текст, нажимают клавишу </w:t>
            </w:r>
            <w:r>
              <w:rPr>
                <w:i/>
                <w:iCs/>
              </w:rPr>
              <w:t>Enter</w:t>
            </w:r>
            <w:r>
              <w:rPr>
                <w:lang w:val="ru-RU"/>
              </w:rPr>
              <w:t xml:space="preserve"> в конце каждого пункта (элемента) списка. Отменяют продолжение списка, два раза нажав клавишу </w:t>
            </w:r>
            <w:r>
              <w:rPr>
                <w:i/>
                <w:iCs/>
              </w:rPr>
              <w:t>Enter</w:t>
            </w:r>
            <w:r>
              <w:rPr>
                <w:lang w:val="ru-RU"/>
              </w:rPr>
              <w:t>. Сохраняют файл в личной папке под именем «Фонетика».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тизация информации. Практическая работа №4 «Создаём списки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о теме «Систематизация информации»: систематизация; нумерованные списки; маркированные списки; многоуровневые списки. </w:t>
            </w:r>
            <w:r>
              <w:rPr/>
              <w:t>Выполнение практической работы по теме «Создаём списки» по вариантам 1,2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имают участие в беседе, рассматривают демонстрационный материал, отвечают на вопросы по теме презентации «Систематизация информации». Выполняют практическую работу «Создаём списки» «Царство растений» Создают нумерованные списки Сохраняют файл в личной папке под именем «Царство растений» 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здают в текстовом редакторе новый документ. В верхней части страницы создают заголовок: «Дни недели» Устанавливают курсор под созданным заголовком. Включают нумерацию автоматически. Для этого: введите 1. (цифра 1 и точка); через пробел наберите название первого дня недели и нажмите клавишу </w:t>
            </w:r>
            <w:r>
              <w:rPr/>
              <w:t>Enter</w:t>
            </w:r>
            <w:r>
              <w:rPr>
                <w:lang w:val="ru-RU"/>
              </w:rPr>
              <w:t xml:space="preserve">. Создают перечень дней недели (понедельник, вторник, …, воскресенье), нажимая клавишу в конце каждого элемента списка. </w:t>
            </w:r>
            <w:r>
              <w:rPr/>
              <w:t>Сохраняют файл в личной папке под именем «Неделя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раммы. Практическая работа № 5 «Строим диаграммы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ставление презентации по теме «Диаграммы». Виды диаграмм и их назначение. столбчатые; линейные; круговые. </w:t>
            </w:r>
            <w:r>
              <w:rPr/>
              <w:t>Выполнение практической работы «Строим диаграммы» (столбчатые), по вариантам 1, 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Диаграммы». Выполняют практическую работу «Строим диаграммы» Вариант 2 Построить столбчатую диаграмму длины рек: Истра – 110 км, Малая Истра – 48 км, Маглуша – 40 км, Нудоль – 26 км, Молодильня – 22 км. С помощью учителя Сохраните файл в собственной папке под именем «Озёра» и закройте программу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имают участие в беседе, рассматривают демонстрационный материал, отвечают на вопросы по теме презентации «Диаграммы». Выполняют практическую работу «Строим диаграммы» Вариант 1 Постройте линейную диаграмму по следующим данным: наибольшая глубина озера Байкал 1620м, Онежского озера 127м, озера Иссык-Куль 668м, Ладожского озера 225м Сохраните файл в собственной папке под именем «Озёра» и закройте программу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br/>
            </w:r>
            <w:r>
              <w:rPr/>
              <w:t>1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раммы. Практическая работа № 5 «Строим диаграммы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по теме «Диаграммы» - тестирование. Выполнение практической работы «Строим диаграммы» (столбчатые), по вариантам 1, 2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вечают на вопросы по пройденной теме в форме теста (выбирают один ответ из предложенных трёх). Выполняют практическую работу «Строим диаграммы» Вариант 2. В текстовом редакторе представьте следующую информацию в табличной форме: Тихий океан имеет площадь 179 млн км2, Атлантический — 93 млн км2, Индийский — 75 млн км2 и Северный Ледовитый — 13 млн км2. По таблице постройте круговую диаграмму «Площади океанов». Предусмотрите вывод названия диаграммы, легенды и выраженный в процентах вклад каждого океана в воды Мирового океана (команда </w:t>
            </w:r>
            <w:r>
              <w:rPr>
                <w:i/>
                <w:iCs/>
                <w:lang w:val="ru-RU"/>
              </w:rPr>
              <w:t>Параметры диаграммы</w:t>
            </w:r>
            <w:r>
              <w:rPr>
                <w:lang w:val="ru-RU"/>
              </w:rPr>
              <w:t>). Сохраните файл в личной папке под именем «Океаны» и закройте программу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по пройденной теме в форме теста. Выполняют практическую работу «Строим диаграммы» Вариант 1. В текстовом редакторе представьте следующую информацию в табличной форме: Площадь России равна 17,1 млн. км2, площадь Китая -9,6 млн. км2, площадь Индии 3,3 млн. км2 и площадь США 9,4 млн. км2 Оформите приведенные данные в виде таблицы По таблице постройте столбчатую диаграмму Сохраните файл в собственной папке под именем «Площадь» и закройте программу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ая работа «Обработка информации средствами текстового и графического редакторов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, обучающихся по теме: «Обработка информации средствами текстового и графического редакторов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контрольной работы (компьютерный практикум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я контрольной работы (компьютерный практикум)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8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а - 14 часов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уск программы Power Poin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ограммой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. Презентация по теме «Работа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». анализировать пользовательский интерфейс используемого программного средства; определять условия и возможности применения программного средства для решения типовых задач; выявлять общее и отличия в разных программных продуктах, предназначенных для решения одного класса задач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ятся с программой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. Запуск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на компьютере, знакомятся с инструментами для работы в программе с помощью учителя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ятся с программой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. Запуск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на компьютере, знакомятся с инструментами для работы в программе </w:t>
            </w:r>
            <w:r>
              <w:rPr/>
              <w:t> 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йды. Создание слайдов. Практическая работа №6 «Создаём слайд - шоу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презентаций с использованием готовых шаблонов. Выполнение практической работы </w:t>
            </w:r>
            <w:r>
              <w:rPr/>
              <w:t> </w:t>
            </w:r>
            <w:r>
              <w:rPr>
                <w:lang w:val="ru-RU"/>
              </w:rPr>
              <w:t>«Создаём слайд - шоу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. Создают презентацию, используют готовые шаблоны (с помощью учителя) Практическая работа: Создайте презентацию «Устройство компьютера» из шести слайдов. Подберите дизайн презентации и тип макета для каждого слайда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. Создают презентацию, используют готовые шаблоны (с помощью учителя) Практическая работа: Создайте презентацию «Устройство компьютера» из шести слайдов. Подберите дизайн презентации и тип макета для каждого слайда.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айды. Создание слайдов. Практическая работа №6 «Создаём слайд- шоу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стирование по теме «Программа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». Выполнение практической работы «Создаём слайд - шоу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. Создают презентацию, используют готовые шаблоны (с помощью учителя) Практическая работа: Создать презентацию, состоящую из 8 слайдов. Презентация должна иметь следующую структуру: 1-й слайд – титульный; 2 – содержание презентации; 3, 4, 5, 6-й слайды содержат текстовую, графическую информации по теме презентации; 7, 8 слайды заполните картинками по теме презентации. </w:t>
            </w:r>
            <w:r>
              <w:rPr/>
              <w:t>В презентации по необходимости установить на объекты эффекты анимации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. Практическая работа: Создать презентацию, состоящую из 8 слайдов. Презентация должна иметь следующую структуру: 1-й слайд – титульный; 2 – содержание презентации; 3, 4, 5, 6-й слайды содержат текстовую, графическую информации по теме презентации; 7, 8 слайды заполните картинками по теме презентации. </w:t>
            </w:r>
            <w:r>
              <w:rPr/>
              <w:t>В презентации по необходимости установить на объекты эффекты анимации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рисунка в программе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по теме «Работа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» (создание рисунка).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Создают рисунок в программе на тему «Животные»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 xml:space="preserve">. </w:t>
            </w:r>
            <w:r>
              <w:rPr/>
              <w:t>Создают рисунок в программе на тему «Животные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рисунка в программе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по теме «Работа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».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теста по теме «Работа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». 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. Создают рисунок в программе на тему «Морское дно»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теста по теме «Работа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». Запускают компьютер, открывают программу 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>. Создают рисунок в программе на тему «Морское дно» с помощью учителя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ы для работы с фигурам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зентация по теме «Работа с фигурами в программе «</w:t>
            </w:r>
            <w:r>
              <w:rPr/>
              <w:t>Power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». </w:t>
            </w:r>
            <w:r>
              <w:rPr/>
              <w:t>Практическая работа «Рисуем фигуры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, рисуют фигуры (с помощью учителя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, рисуют фигуры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зайн. Создание рисунка из нескольких фигур на одном слайде. Практическая работа №7 «Создание рисунка на слайде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зентация по теме «Дизайн». Создание рисунка из нескольких фигур на одном слайде. </w:t>
            </w:r>
            <w:r>
              <w:rPr/>
              <w:t>Выполнение практической работы по теме «Создание рисунка на слайде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рисунки на слайде)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рисунки на слайде)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зайн. Создание рисунка из нескольких фигур на одном слайде. Практическая работа №7 «Создание рисунка на слайде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репление по теме «Дизайн». Создание рисунка из нескольких фигур на одном слайде. </w:t>
            </w:r>
            <w:r>
              <w:rPr/>
              <w:t>Выполнение практической работы по теме «Создание рисунка на слайде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рисунки на слайде)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рисунки на слайде)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т. Дизайн. Работа с клипами. Практическая работа №8 «Создание слайдов с клипами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по теме «Работа с клипами». Выполнение практической работы по теме «Создание слайдов с клипами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Работа с клипами»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слайды с клипами)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Работа с клипами»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слайды с клипами)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т. Дизайн. Работа с клипами. Практическая работа №8 «Создание слайдов с клипами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о теме «Работа с клипами». Выполнение практической работы по теме «Создание слайдов с клипами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слайды с клипами)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(создают слайды с клипами)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ртинки, фотографии и звуки, расположенные по темам или ключевым словам. </w:t>
            </w:r>
            <w:r>
              <w:rPr/>
              <w:t>Практическая работа №9 «Вставка изображений и звука в презентацию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по теме «Картинки фотографии, звуки». Выполнение практической работы по теме «Вставка изображений и звука в презентацию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Вставка изображений и звука в презентацию»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«Вставка изображений и звука в презентацию»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 «Вставка изображений и звука в презентацию»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«Вставка изображений и звука в презентацию»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ртинки, фотографии и звуки, расположенные по темам или ключевым словам. </w:t>
            </w:r>
            <w:r>
              <w:rPr/>
              <w:t>Практическая работа №9 «Вставка изображений и звука в презентацию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по теме «Картинки фотографии, звуки». Выполнение практической работы по теме «Вставка изображений и звука в презентацию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«Вставка изображений и звука в презентацию»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Запускают компьютер, открывают программу </w:t>
            </w:r>
            <w:r>
              <w:rPr>
                <w:i/>
                <w:iCs/>
              </w:rPr>
              <w:t>Power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Point</w:t>
            </w:r>
            <w:r>
              <w:rPr>
                <w:lang w:val="ru-RU"/>
              </w:rPr>
              <w:t>. Выполняют практическую работу «Вставка изображений и звука в презентацию» по заданию на карточк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го мини-проек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к итоговому проекту по теме «Информация вокруг нас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ят проект по теме «Информация вокруг нас», в виде презентации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ят проект по теме «Графическая информация» в виде презентации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тогового мини-проек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проекта по теме «Информация вокруг нас»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яют готовую презентацию по теме «Информация вокруг нас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яют готовую презентацию по теме «Информация вокруг нас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8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ь интернет – 5 часов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нет как среда общения с помощью компьютера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анкетирования. Работа с исторической справкой «История рождения интернета». Введение новых терминов: «Интернет», «виртуальная жизнь», «реальная жизнь». Знакомство с виртуальной и реальной сторонами жизни в сети интернет, беседа. </w:t>
            </w:r>
            <w:r>
              <w:rPr/>
              <w:t> </w:t>
            </w:r>
            <w:r>
              <w:rPr>
                <w:lang w:val="ru-RU"/>
              </w:rPr>
              <w:t xml:space="preserve">Работа в группах выявление негативных и позитивных сторон виртуальной жизни в сети интернет. </w:t>
            </w:r>
            <w:r>
              <w:rPr/>
              <w:t>Составление сравнительной таблицы «Плюсы и минусы интернета». 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вечают на вопросы анкеты. Зачитывают историческую справку, отвечают на вопросы, записывают дату «рождения» сети интернет (1969 год) и дату всеобщей доступности, использования Всемирной паутины (1991 год). Находят в словаре значение новых терминов: «Интернет», «виртуальная жизнь», «реальная жизнь», запоминают. Слушают рассказ учителя, узнают о виртуальной и реальной стороне жизни в сети интернет, отвечают на вопросы. </w:t>
            </w:r>
            <w:r>
              <w:rPr/>
              <w:t>Заполняют сравнительную таблицу «Плюсы и минусы интернета» по образцу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в анкете, участвуют в обсуждении Зачитывают историческую справку, записывают дату «рождения» сети интернет (1969 год) и дату всеобщей доступности, использования Всемирной паутины (1991 год), отвечают на вопросы: - с чего же начинался Интернет? - кто его создатели? - как он развивался? Слушают рассказ учителя, узнают о виртуальной и реальной стороне жизни в сети интернет, приводят примеры, коллективно обсуждают Заполняют сравнительную таблицу «Плюсы и минусы интернета»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ктура сети Интернет Практическая работа № 10 «Вводим текст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по теме «Структура сети интернет». Выполнение практической работы «Вводим текст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мотрят презентацию, слушают учителя, участвуют беседе. В текстовом процессоре </w:t>
            </w:r>
            <w:r>
              <w:rPr>
                <w:i/>
                <w:iCs/>
              </w:rPr>
              <w:t>OpenOffic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org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riter</w:t>
            </w:r>
            <w:r>
              <w:rPr>
                <w:lang w:val="ru-RU"/>
              </w:rPr>
              <w:t xml:space="preserve"> создайте новый документ. Для этого: щёлкните на кнопке Создать или выполните команду </w:t>
            </w:r>
            <w:r>
              <w:rPr>
                <w:i/>
                <w:iCs/>
                <w:lang w:val="ru-RU"/>
              </w:rPr>
              <w:t>Файл —Создать — Текстовый документ.</w:t>
            </w:r>
            <w:r>
              <w:rPr>
                <w:lang w:val="ru-RU"/>
              </w:rPr>
              <w:t xml:space="preserve"> Из букв, образующих слово</w:t>
            </w:r>
            <w:r>
              <w:rPr/>
              <w:t> </w:t>
            </w:r>
            <w:r>
              <w:rPr>
                <w:lang w:val="ru-RU"/>
              </w:rPr>
              <w:t xml:space="preserve">Снегурочка, составьте как можно больше разных слов. Например, ночка, урок и т. д. Наберите придуманные слова в строку, разделяя их запятой. Сохраните результат своей работы в личной папке в документе «Снегурочка». </w:t>
            </w:r>
            <w:r>
              <w:rPr/>
              <w:t>Закройте окно программы Open Office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отрят презентацию, слушают учителя, участвуют беседе. В текстовом процессоре </w:t>
            </w:r>
            <w:r>
              <w:rPr>
                <w:i/>
                <w:iCs/>
              </w:rPr>
              <w:t>OpenOffic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org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Writer</w:t>
            </w:r>
            <w:r>
              <w:rPr>
                <w:lang w:val="ru-RU"/>
              </w:rPr>
              <w:t xml:space="preserve"> создайте новый документ. Для этого: щёлкните на кнопке Создать или выполните команду </w:t>
            </w:r>
            <w:r>
              <w:rPr>
                <w:i/>
                <w:iCs/>
                <w:lang w:val="ru-RU"/>
              </w:rPr>
              <w:t>Файл—Создать — Текстовый документ.</w:t>
            </w:r>
            <w:r>
              <w:rPr>
                <w:lang w:val="ru-RU"/>
              </w:rPr>
              <w:t xml:space="preserve"> Из букв, образующих слово</w:t>
            </w:r>
            <w:r>
              <w:rPr/>
              <w:t> </w:t>
            </w:r>
            <w:r>
              <w:rPr>
                <w:lang w:val="ru-RU"/>
              </w:rPr>
              <w:t xml:space="preserve">Снегурочка, составьте как можно больше разных слов. Например: ночка, урок и т. д. Наберите придуманные слова в строку, разделяя их запятой. Сохраните результат своей работы в личной папке в документе «Снегурочка». Закройте окно программы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Office</w:t>
            </w:r>
            <w:r>
              <w:rPr>
                <w:lang w:val="ru-RU"/>
              </w:rPr>
              <w:t>.</w:t>
            </w:r>
            <w:r>
              <w:rPr/>
              <w:t> </w:t>
            </w:r>
            <w:r>
              <w:rPr>
                <w:lang w:val="ru-RU"/>
              </w:rPr>
              <w:t xml:space="preserve"> При наличии доступа к сети Интернет отправьте файл «Снегурочка» по электронной почте учителю информатики, с помощью учителя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иск информации в </w:t>
            </w:r>
            <w:r>
              <w:rPr/>
              <w:t>WWW</w:t>
            </w:r>
            <w:r>
              <w:rPr>
                <w:lang w:val="ru-RU"/>
              </w:rPr>
              <w:t>. Технология поиска в системе Яндекс. Практическая работа №10 «Ищем информацию в сети Интернет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горитмы и технологии Яндекс, как работает поиск. Выполнение практической работы по теме «Ищем информацию в сети Интернет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ятся с алгоритмами и технологиями поисковой системы </w:t>
            </w:r>
            <w:r>
              <w:rPr>
                <w:i/>
                <w:iCs/>
                <w:lang w:val="ru-RU"/>
              </w:rPr>
              <w:t>Яндекс</w:t>
            </w:r>
            <w:r>
              <w:rPr>
                <w:lang w:val="ru-RU"/>
              </w:rPr>
              <w:t xml:space="preserve">. Выполняют практическую работу: подключаются к Интернету. Выбирают одну из поисковых систем. Заходят на один из сайтов поисковых систем: </w:t>
            </w:r>
            <w:r>
              <w:rPr>
                <w:i/>
                <w:iCs/>
              </w:rPr>
              <w:t>googl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yandex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rambler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lang w:val="ru-RU"/>
              </w:rPr>
              <w:t xml:space="preserve"> Вводят в специальное окно свой поисковый запрос «Памятник клавиатуре» и щёлкните мышью на кнопке Найти. Результат поиска — ссылки на огромное количество найденных Интернет-страниц. Каждая ссылка сопровождается кратким описанием имеющейся на странице информации. Сначала идут ссылки на страницы, содержание которых наиболее полно и точно соответствует запросу. Говорят, что страницы отсортированы по релевантности. Зайдите на 2-3 сайта из верхней части списка. Прочитайте информацию о памятнике клавиатуре. В текстовом редакторе откройте документ </w:t>
            </w:r>
            <w:r>
              <w:rPr>
                <w:i/>
                <w:iCs/>
                <w:lang w:val="ru-RU"/>
              </w:rPr>
              <w:t>Клавиатура.</w:t>
            </w:r>
            <w:r>
              <w:rPr>
                <w:i/>
                <w:iCs/>
              </w:rPr>
              <w:t>rtf</w:t>
            </w:r>
            <w:r>
              <w:rPr>
                <w:lang w:val="ru-RU"/>
              </w:rPr>
              <w:t xml:space="preserve"> из папки </w:t>
            </w:r>
            <w:r>
              <w:rPr>
                <w:i/>
                <w:iCs/>
                <w:lang w:val="ru-RU"/>
              </w:rPr>
              <w:t>Заготовки</w:t>
            </w:r>
            <w:r>
              <w:rPr>
                <w:lang w:val="ru-RU"/>
              </w:rPr>
              <w:t xml:space="preserve">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мятся с алгоритмами и технологиями поисковой системы </w:t>
            </w:r>
            <w:r>
              <w:rPr>
                <w:i/>
                <w:iCs/>
                <w:lang w:val="ru-RU"/>
              </w:rPr>
              <w:t>Яндекс</w:t>
            </w:r>
            <w:r>
              <w:rPr>
                <w:lang w:val="ru-RU"/>
              </w:rPr>
              <w:t xml:space="preserve">. Выполняют практическую работу: подключаются к Интернету. Выбирают одну из поисковых систем. Заходят на один из сайтов поисковых систем: </w:t>
            </w:r>
            <w:r>
              <w:rPr>
                <w:i/>
                <w:iCs/>
              </w:rPr>
              <w:t>googl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yandex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/>
                <w:iCs/>
              </w:rPr>
              <w:t>rambler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</w:rPr>
              <w:t>ru</w:t>
            </w:r>
            <w:r>
              <w:rPr>
                <w:lang w:val="ru-RU"/>
              </w:rPr>
              <w:t xml:space="preserve">. Вводят в специальное окно свой поисковый запрос «Памятник клавиатуре» и щёлкните мышью на кнопке Найти. Результат поиска — ссылки на огромное количество найденных Интернет-страниц. Каждая ссылка сопровождается кратким описанием имеющейся на странице информации. Сначала идут ссылки на страницы, содержание которых наиболее полно и точно соответствует запросу. Говорят, что страницы отсортированы по релевантности. Зайдите на 2-3 сайта из верхней части списка. Прочитайте информацию о памятнике клавиатуре. В текстовом редакторе откройте документ </w:t>
            </w:r>
            <w:r>
              <w:rPr>
                <w:i/>
                <w:iCs/>
                <w:lang w:val="ru-RU"/>
              </w:rPr>
              <w:t>Клавиатура.</w:t>
            </w:r>
            <w:r>
              <w:rPr>
                <w:i/>
                <w:iCs/>
              </w:rPr>
              <w:t>rtf</w:t>
            </w:r>
            <w:r>
              <w:rPr>
                <w:lang w:val="ru-RU"/>
              </w:rPr>
              <w:t xml:space="preserve"> из папки </w:t>
            </w:r>
            <w:r>
              <w:rPr>
                <w:i/>
                <w:iCs/>
                <w:lang w:val="ru-RU"/>
              </w:rPr>
              <w:t xml:space="preserve">Заготовки </w:t>
            </w:r>
            <w:r>
              <w:rPr>
                <w:lang w:val="ru-RU"/>
              </w:rPr>
              <w:t>с помощью учителя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иск информации в </w:t>
            </w:r>
            <w:r>
              <w:rPr/>
              <w:t>WWW</w:t>
            </w:r>
            <w:r>
              <w:rPr>
                <w:lang w:val="ru-RU"/>
              </w:rPr>
              <w:t>. Технология поиска в системе Яндекс. Практическая работа №10 «Ищем информацию в сети Интернет»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стирование по теме «Технология поиска в системе Яндекс». Выполнение практической работы по теме «Ищем информацию в сети Интернет» </w:t>
            </w:r>
            <w:r>
              <w:rPr/>
              <w:t> 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теста по теме «Технология поиска в системе Яндекс», (выбирают варианты из предложенных трёх). Выполняют практическую работу. В Интернете найдите ответы на следующие вопросы: Кто является изобретателем компьютерного манипулятора «мышь»? В каком году была изобретена компьютерная мышь? Как выглядела первая компьютерная мышь? На основании найденной информации подготовьте небольшое сообщение на тему «История компьютерной мыши», оформив соответствующий документ в текстовом редакторе. Не забудьте указать источник информации, которым вы воспользовались. Сохраните текст сообщения в личной папке под именем «Мышь» с помощью учител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вечают на вопросы теста по теме «Технология поиска в системе Яндекс», (выбирают варианты из предложенных трёх). Выполняют практическую работу. В Интернете найдите ответы на следующие вопросы: Кто является изобретателем компьютерного манипулятора «мышь»? В каком году была изобретена компьютерная мышь? Как выглядела первая компьютерная мышь? На основании найденной информации подготовьте небольшое сообщение на тему «История компьютерной мыши», оформив соответствующий документ в текстовом редакторе. Не забудьте указать источник информации, которым вы воспользовались. Сохраните текст сообщения в личной папке под именем «Мышь» </w:t>
            </w:r>
            <w:r>
              <w:rPr/>
              <w:t> 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ние и проверка уровня знаний, обучающихся в форме тестирования по теме: «Информатика вокруг нас»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тоговое тестирование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тоговое тестирование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0"/>
        <w:jc w:val="center"/>
        <w:rPr/>
      </w:pPr>
      <w:r>
        <w:rPr>
          <w:b/>
          <w:bCs/>
          <w:sz w:val="27"/>
          <w:szCs w:val="27"/>
        </w:rPr>
        <w:t>V</w:t>
      </w:r>
      <w:r>
        <w:rPr>
          <w:b/>
          <w:bCs/>
          <w:sz w:val="27"/>
          <w:szCs w:val="27"/>
          <w:lang w:val="ru-RU"/>
        </w:rPr>
        <w:t>.</w:t>
        <w:tab/>
        <w:t>ТЕХНОЛОГИЧЕСКОЕ И МЕТОДИЧЕСКОЕ СОПРОВОЖДЕНИЕ РАБОЧЕЙ ПРОГРАММЫ</w:t>
      </w:r>
    </w:p>
    <w:sectPr>
      <w:footerReference w:type="default" r:id="rId9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../../Users/HP/Downloads/&#1047;&#1072;&#1075;&#1086;&#1090;&#1086;&#1074;&#1082;&#1080;/&#1042;&#1089;&#1090;&#1072;&#1074;&#1082;&#1072;.docx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01:00Z</dcterms:created>
  <dc:creator>word</dc:creator>
  <dc:description/>
  <cp:keywords/>
  <dc:language>en-US</dc:language>
  <cp:lastModifiedBy>zav1</cp:lastModifiedBy>
  <dcterms:modified xsi:type="dcterms:W3CDTF">2025-11-03T14:38:00Z</dcterms:modified>
  <cp:revision>3</cp:revision>
  <dc:subject/>
  <dc:title/>
</cp:coreProperties>
</file>